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OŚWIADCZENIE -</w:t>
      </w:r>
      <w:r>
        <w:rPr/>
        <w:t xml:space="preserve"> </w:t>
      </w:r>
      <w:r>
        <w:rPr>
          <w:rFonts w:eastAsia="Times New Roman" w:cs="Calibri" w:ascii="Calibri" w:hAnsi="Calibri"/>
          <w:b/>
          <w:bCs/>
          <w:sz w:val="24"/>
          <w:szCs w:val="24"/>
        </w:rPr>
        <w:t>INFORMACJA DOTYCZĄCA ZAKRESU DOSTAW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ęść a)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ełnomocnika</w:t>
      </w:r>
      <w:r>
        <w:rPr>
          <w:rFonts w:cs="Calibri" w:ascii="Calibri" w:hAnsi="Calibri"/>
          <w:sz w:val="24"/>
          <w:szCs w:val="24"/>
        </w:rPr>
        <w:t xml:space="preserve"> w rozumieniu art. 58 ust. 2 ustawy PZP w zakresie wykazu robót budowlanych/dostaw  wykonywanych przez  poszczególnych  wykonawców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4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/ów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bookmarkStart w:id="0" w:name="_Hlk72230001"/>
      <w:bookmarkEnd w:id="0"/>
      <w:r>
        <w:rPr>
          <w:rFonts w:eastAsia="Times New Roman" w:cs="Calibri" w:ascii="Calibri" w:hAnsi="Calibri"/>
          <w:sz w:val="24"/>
          <w:szCs w:val="24"/>
        </w:rPr>
        <w:t xml:space="preserve">biorącego udział w  postępowaniu o udzielenie zamówienia publicznego p.n.: </w:t>
      </w: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„Zakup Energii Elektrycznej dla podmiotów samorządowych i innych - XLII Grupa Zakupowa MAE ”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383\2023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</w:rPr>
        <w:t>oświadczam, że w</w:t>
      </w:r>
      <w:r>
        <w:rPr>
          <w:rFonts w:cs="Calibri" w:ascii="Calibri" w:hAnsi="Calibri"/>
          <w:sz w:val="24"/>
          <w:szCs w:val="24"/>
          <w:lang w:eastAsia="en-US"/>
        </w:rPr>
        <w:t xml:space="preserve"> przedmiotowym postępowaniu o udzielenie zamówienia ubiegają się wspólnie następujący Wykonawcy, którzy wykonają określony zakres prac budowlanych/dostaw  zgodnie z zawartą pomiędzy Wykonawcami w tym zakresie umową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  <w:bookmarkStart w:id="1" w:name="_Hlk72230001"/>
      <w:bookmarkStart w:id="2" w:name="_Hlk72230001"/>
      <w:bookmarkEnd w:id="2"/>
    </w:p>
    <w:tbl>
      <w:tblPr>
        <w:tblW w:w="9516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560"/>
        <w:gridCol w:w="1842"/>
        <w:gridCol w:w="5688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bookmarkStart w:id="3" w:name="_Hlk72229838"/>
            <w:bookmarkEnd w:id="3"/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Nazwa Wykonawcy</w:t>
            </w:r>
          </w:p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adres siedziby Wykonawcy/</w:t>
            </w:r>
          </w:p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134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Wykaz dostaw wykonywanych przez Wykonawcę w  ramach przedmiotu zamówienia</w:t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134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6" w:before="0" w:after="5"/>
              <w:ind w:right="134" w:hanging="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Część b)  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Wykonawcy</w:t>
      </w:r>
      <w:r>
        <w:rPr>
          <w:rFonts w:cs="Calibri" w:ascii="Calibri" w:hAnsi="Calibri"/>
          <w:sz w:val="24"/>
          <w:szCs w:val="24"/>
          <w:lang w:eastAsia="en-US"/>
        </w:rPr>
        <w:t xml:space="preserve"> w zakresie wykazu dostaw powierzonych do wykonania przez podwykonawców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a niżej podpisana/y 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(imię i nazwisko składającego oświadczenie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(naz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(adres siedziby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iorącego udział w  postępowaniu o udzielenie zamówienia publicznego p.n.: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„</w:t>
      </w:r>
      <w:r>
        <w:rPr>
          <w:rFonts w:eastAsia="Times New Roman" w:cs="Calibri" w:ascii="Calibri" w:hAnsi="Calibri"/>
          <w:b/>
          <w:bCs/>
          <w:sz w:val="24"/>
          <w:szCs w:val="24"/>
        </w:rPr>
        <w:t>Zakup Energii Elektrycznej dla podmiotów samorządowych i innych - XLII Grupa Zakupowa MAE ”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383\2023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oświadczam, że w</w:t>
      </w:r>
      <w:r>
        <w:rPr>
          <w:rFonts w:cs="Calibri" w:ascii="Calibri" w:hAnsi="Calibri"/>
          <w:sz w:val="24"/>
          <w:szCs w:val="24"/>
          <w:lang w:eastAsia="en-US"/>
        </w:rPr>
        <w:t xml:space="preserve"> przedmiotowym postępowaniu o udzielenie zamówienia Wykonawca powierzy podwykonawcom wykonanie robót budowlanych/dostaw,  zgodnie z poniższym wykazem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tbl>
      <w:tblPr>
        <w:tblW w:w="9516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861"/>
        <w:gridCol w:w="1843"/>
        <w:gridCol w:w="5386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Nazwa Podwykonaw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 xml:space="preserve">adres siedziby </w:t>
            </w:r>
          </w:p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Podwykonawcy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134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Wykaz dostaw wykonywanych przez Podwykonawcę w  ramach przedmiotu zamówienia</w:t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134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6" w:before="0" w:after="5"/>
              <w:ind w:right="134" w:hanging="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__________________ dnia 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PODPIS I PIECZĄTK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4 </w:t>
    </w:r>
    <w:r>
      <w:rPr>
        <w:rFonts w:cs="Calibri" w:ascii="Calibri" w:hAnsi="Calibri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47:00Z</dcterms:created>
  <dc:creator>Maciej Kaczanowski</dc:creator>
  <dc:description/>
  <cp:keywords/>
  <dc:language>en-US</dc:language>
  <cp:lastModifiedBy>Maciej Kaczanowski</cp:lastModifiedBy>
  <cp:lastPrinted>2023-08-22T16:12:00Z</cp:lastPrinted>
  <dcterms:modified xsi:type="dcterms:W3CDTF">2023-08-22T14:12:00Z</dcterms:modified>
  <cp:revision>44</cp:revision>
  <dc:subject/>
  <dc:title/>
</cp:coreProperties>
</file>